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82525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11457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07263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14544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99755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98101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